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/>
        <w:t xml:space="preserve">September     </w: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How we express ourselve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135" focus="50%" color2="#E5DFEC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How we express ourselve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40790</wp:posOffset>
                </wp:positionH>
                <wp:positionV relativeFrom="page">
                  <wp:posOffset>3293745</wp:posOffset>
                </wp:positionV>
                <wp:extent cx="5695315" cy="488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488315"/>
                        </a:xfrm>
                        <a:prstGeom prst="rect"/>
                        <a:solidFill>
                          <a:srgbClr val="8064A2"/>
                        </a:solidFill>
                        <a:ln w="4191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8064A2" strokeweight="3pt" style="position:absolute;rotation:-0;width:448.45pt;height:38.45pt;mso-wrap-distance-left:2.9pt;mso-wrap-distance-right:2.9pt;mso-wrap-distance-top:2.9pt;mso-wrap-distance-bottom:2.9pt;margin-top:259.35pt;mso-position-vertical-relative:page;margin-left:97.7pt;mso-position-horizontal-relative:page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Week No. 3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Note taker: Elaine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Time keeper: Nand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1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-Grade Meet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45- 12:3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-Professional Developmen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-Grade meet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flection unit 5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:30-10:1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-Reinforcemen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 2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Planning unit 6 and Reflection unit 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rade Meeting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>Admission : Prekinder Play Day 14-1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3F3151" offset="1.35pt,1.35pt"/>
                <v:fill type="gradient" angle="135" focus="50%" color2="#E5DFEC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Week No. 3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Note taker: Elaine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Time keeper: Nand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1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-Grade Meet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45- 12:3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-Professional Developmen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-Grade meet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flection unit 5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:30-10:1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-Reinforcemen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 2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Planning unit 6 and Reflection unit 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rade Meeting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>Admission : Prekinder Play Day 14-1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5005</wp:posOffset>
                </wp:positionH>
                <wp:positionV relativeFrom="page">
                  <wp:posOffset>3815080</wp:posOffset>
                </wp:positionV>
                <wp:extent cx="2290445" cy="544195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545909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</w:rPr>
                              <w:t>Daily Plann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Monotype Corsiva" w:hAnsi="Monotype Corsiva"/>
                                <w:sz w:val="40"/>
                                <w:szCs w:val="40"/>
                              </w:rPr>
                              <w:t>Dear team, this agenda is subject to ch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181.7pt;height:429.85pt;mso-wrap-distance-left:9.05pt;mso-wrap-distance-right:9.05pt;mso-wrap-distance-top:0pt;mso-wrap-distance-bottom:0pt;margin-top:300.4pt;mso-position-vertical-relative:page;margin-left:53.15pt;mso-position-horizontal-relative:page">
                <v:shadow on="t" color="#3F3151" offset="1.35pt,1.35pt"/>
                <v:fill type="gradient" angle="135" focus="50%" color2="#E5DFEC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YP Manual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</w:rPr>
                        <w:t>Daily Plann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Monotype Corsiva" w:hAnsi="Monotype Corsiva"/>
                          <w:sz w:val="40"/>
                          <w:szCs w:val="40"/>
                        </w:rPr>
                        <w:t>Dear team, this agenda is subject to change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Helvetica" w:hAnsi="Helvetica" w:cs="Helvetica"/>
    </w:rPr>
  </w:style>
  <w:style w:type="character" w:styleId="WW8Num16z1">
    <w:name w:val="WW8Num16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2:37:00Z</dcterms:created>
  <dc:creator>Sideyblue</dc:creator>
  <dc:description/>
  <dc:language>en-US</dc:language>
  <cp:lastModifiedBy>Sidey</cp:lastModifiedBy>
  <dcterms:modified xsi:type="dcterms:W3CDTF">2014-05-18T1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